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Tự do - Hạnh phúc</w:t>
      </w:r>
    </w:p>
    <w:p>
      <w:pPr>
        <w:pStyle w:val="Normal"/>
        <w:spacing w:before="120" w:after="0"/>
        <w:ind w:left="35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1705</wp:posOffset>
                </wp:positionH>
                <wp:positionV relativeFrom="paragraph">
                  <wp:posOffset>49530</wp:posOffset>
                </wp:positionV>
                <wp:extent cx="167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9pt" to="306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35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</w:t>
      </w:r>
      <w:r>
        <w:rPr>
          <w:i/>
          <w:sz w:val="28"/>
          <w:szCs w:val="28"/>
        </w:rPr>
        <w:t>, ngày .. tháng … năm…..</w:t>
      </w:r>
    </w:p>
    <w:p>
      <w:pPr>
        <w:pStyle w:val="Normal"/>
        <w:spacing w:before="12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ẤY ĐỀ NGHỊ CẤP TÍN DỤNG KIÊM PHƯƠNG ÁN KINH DOANH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i/>
          <w:sz w:val="26"/>
          <w:szCs w:val="26"/>
        </w:rPr>
        <w:t>(Áp dụng trong trường hợp cấp tín dụng theo hạn mức)</w:t>
      </w:r>
    </w:p>
    <w:p>
      <w:pPr>
        <w:pStyle w:val="Normal"/>
        <w:spacing w:before="12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</w:rPr>
        <w:t xml:space="preserve">Kính gửi: NGÂN HÀNG THƯƠNG MẠI CỔ PHẦN ĐẠI CHÚNG VIỆT NAM – </w:t>
      </w:r>
    </w:p>
    <w:p>
      <w:pPr>
        <w:pStyle w:val="Normal"/>
        <w:spacing w:before="120" w:after="0"/>
        <w:ind w:left="357" w:hanging="0"/>
        <w:jc w:val="center"/>
        <w:rPr>
          <w:b/>
          <w:b/>
        </w:rPr>
      </w:pPr>
      <w:r>
        <w:rPr>
          <w:b/>
        </w:rPr>
        <w:t>CHI NHÁNH/PHÒNG GD……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Nếu là cá nhân đề nghị cấp tín dụng phục vụ doanh nghiệp tư nhân, điền thông tin khách hàng vào mục này</w:t>
      </w:r>
    </w:p>
    <w:tbl>
      <w:tblPr>
        <w:tblW w:w="99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47"/>
        <w:gridCol w:w="1588"/>
        <w:gridCol w:w="3252"/>
        <w:gridCol w:w="2262"/>
      </w:tblGrid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Tên khách hàng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4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MND/HC/CCCD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hức vụ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ên người đồng vay/vợ/chồng KH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4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MND/HC/CCCD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hức vụ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à chủ doanh nghiệp: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ịa chỉ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iện thoại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4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Giấy ĐKKD số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/>
      </w:pPr>
      <w:r>
        <w:rPr/>
        <w:t>Nếu là doanh nghiệp đề nghị cấp tín dụng, điền thông tin khách hàng vào mục này</w:t>
      </w:r>
    </w:p>
    <w:tbl>
      <w:tblPr>
        <w:tblW w:w="99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1274"/>
        <w:gridCol w:w="3441"/>
        <w:gridCol w:w="2387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ên khách hà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ịa ch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iện thoạ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Giấy ĐKKD số:</w:t>
            </w:r>
          </w:p>
        </w:tc>
        <w:tc>
          <w:tcPr>
            <w:tcW w:w="3441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Người đại diệ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hức v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heo Giấy ủy quyền số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  </w:t>
            </w:r>
            <w:r>
              <w:rPr/>
              <w:t>Ngày………….. của …………………………….(nếu có)</w:t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>
          <w:b/>
          <w:b/>
        </w:rPr>
      </w:pPr>
      <w:r>
        <w:rPr/>
        <w:t>Đề nghị Ngân hàng TMCP Đại chúng Việt Nam cấp tín dụng cho chúng tôi theo nội dung dưới đây: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/>
      </w:pPr>
      <w:r>
        <w:rPr>
          <w:b/>
        </w:rPr>
        <w:t xml:space="preserve">I.  DỰ KIẾN TÌNH HÌNH TÀI CHÍNH, SẢN XUẤT KINH DOANH ĐẾN…… </w:t>
      </w:r>
    </w:p>
    <w:p>
      <w:pPr>
        <w:pStyle w:val="Normal"/>
        <w:spacing w:before="120" w:after="0"/>
        <w:rPr/>
      </w:pPr>
      <w:r>
        <w:rPr>
          <w:b/>
          <w:color w:val="000000"/>
          <w:lang w:val="nl-NL"/>
        </w:rPr>
        <w:t>1. Dự kiến doanh thu, lợi nhuận, kế hoạch đầu tư năm kế hoạch:</w:t>
      </w:r>
      <w:r>
        <w:rPr/>
        <w:t xml:space="preserve"> 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2979"/>
      </w:tblGrid>
      <w:tr>
        <w:trPr>
          <w:trHeight w:val="43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Chỉ tiê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lang w:eastAsia="ko-KR"/>
              </w:rPr>
            </w:pPr>
            <w:r>
              <w:rPr>
                <w:rFonts w:eastAsia="Batang;바탕"/>
                <w:b/>
                <w:bCs/>
                <w:color w:val="000000"/>
                <w:lang w:eastAsia="ko-KR"/>
              </w:rPr>
              <w:t>Đơn vị (đồng/triệu đồng)</w:t>
            </w:r>
          </w:p>
        </w:tc>
      </w:tr>
      <w:tr>
        <w:trPr>
          <w:trHeight w:val="39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Dự kiến doanh thu thuầ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  <w:tr>
        <w:trPr>
          <w:trHeight w:val="39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Dự kiến lợi nhuận sau thu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  <w:tr>
        <w:trPr>
          <w:trHeight w:val="39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Kế hoạch đầu tư thêm TSCĐ và TS dài hạn khác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  <w:tr>
        <w:trPr>
          <w:trHeight w:val="39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Kế hoạch giảm TSCĐ do khấu hao, thanh l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  <w:tr>
        <w:trPr>
          <w:trHeight w:val="39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 xml:space="preserve">Dự kiến giải ngân vay trung dài hạn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  <w:tr>
        <w:trPr>
          <w:trHeight w:val="39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Dự kiến trả nợ vay trung dài hạn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  <w:tr>
        <w:trPr>
          <w:trHeight w:val="39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Kế hoạch tăng/giảm vốn chủ sở hữ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  <w:tr>
        <w:trPr>
          <w:trHeight w:val="39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Kế hoạch tăng/giảm đầu tư tài chính ngắn hạ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2.  Dự kiến tình hình thực hiện đầu ra năm kế hoạ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369"/>
        <w:gridCol w:w="913"/>
        <w:gridCol w:w="1208"/>
        <w:gridCol w:w="1039"/>
        <w:gridCol w:w="1151"/>
        <w:gridCol w:w="144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ợp đồng đầu ra/</w:t>
            </w:r>
            <w:r>
              <w:rPr>
                <w:color w:val="FF0000"/>
              </w:rPr>
              <w:t>đối tác/sản phẩm đầu ra…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ản lượng / Đơn v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iá trị hợp đồng/</w:t>
            </w:r>
            <w:r>
              <w:rPr>
                <w:color w:val="FF0000"/>
              </w:rPr>
              <w:t>Đơn gi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Số đã thực hiện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òn thực hiện năm kế hoạch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hi chú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ác hợp đồng/</w:t>
            </w:r>
            <w:r>
              <w:rPr>
                <w:color w:val="FF0000"/>
              </w:rPr>
              <w:t>đối tác đầu ra</w:t>
            </w:r>
            <w:r>
              <w:rPr/>
              <w:t xml:space="preserve"> chuyển tiếp từ năm trướ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ác hợp đồng/</w:t>
            </w:r>
            <w:r>
              <w:rPr>
                <w:color w:val="FF0000"/>
              </w:rPr>
              <w:t>đối tác/sản phẩm đầu ra</w:t>
            </w:r>
            <w:r>
              <w:rPr/>
              <w:t xml:space="preserve"> dự kiến năm kế hoạc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ổng cộn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>
          <w:b/>
          <w:b/>
        </w:rPr>
      </w:pPr>
      <w:r>
        <w:rPr>
          <w:b/>
        </w:rPr>
        <w:t>II. TÓM TẮT VỀ PHƯƠNG ÁN CẤP TÍN DỤNG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/>
      </w:pPr>
      <w:r>
        <w:rPr/>
        <w:t>Các hình thức cấp tín dụng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253"/>
        <w:gridCol w:w="4819"/>
      </w:tblGrid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ác hình thức cấp tín dụng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>Vay vố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>Giá trị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40" w:after="40"/>
              <w:outlineLvl w:val="2"/>
              <w:rPr>
                <w:bCs/>
              </w:rPr>
            </w:pPr>
            <w:r>
              <w:rPr>
                <w:bCs/>
              </w:rPr>
              <w:t>Số tiề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40" w:after="40"/>
              <w:outlineLvl w:val="2"/>
              <w:rPr>
                <w:bCs/>
              </w:rPr>
            </w:pPr>
            <w:r>
              <w:rPr>
                <w:bCs/>
              </w:rPr>
              <w:t>Mục đí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40" w:after="40"/>
              <w:outlineLvl w:val="2"/>
              <w:rPr>
                <w:bCs/>
              </w:rPr>
            </w:pPr>
            <w:r>
              <w:rPr>
                <w:bCs/>
              </w:rPr>
              <w:t>Thời hạ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40" w:after="40"/>
              <w:outlineLvl w:val="2"/>
              <w:rPr>
                <w:bCs/>
              </w:rPr>
            </w:pPr>
            <w:r>
              <w:rPr>
                <w:bCs/>
              </w:rPr>
              <w:t>Thời hạn từng khoản vay thuộc hạn mứ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40" w:after="4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Bảo lãn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Giá trị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Số tiề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Loại bảo lãn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Thời hạ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L/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b/>
              </w:rPr>
              <w:t>Giá trị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Số tiề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Loại L/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Thời hạ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720" w:leader="none"/>
          <w:tab w:val="right" w:pos="8640" w:leader="dot"/>
        </w:tabs>
        <w:spacing w:lineRule="exact" w:line="320" w:before="120" w:after="0"/>
        <w:rPr>
          <w:lang w:val="nl-NL"/>
        </w:rPr>
      </w:pPr>
      <w:r>
        <w:rPr>
          <w:b/>
        </w:rPr>
        <w:t>2. Khả năng cân đối vốn của đơn vị và hiệu quả tài chính năm kế hoạch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Bảng tính nhu cầu tài chính </w:t>
      </w:r>
    </w:p>
    <w:p>
      <w:pPr>
        <w:pStyle w:val="Normal"/>
        <w:jc w:val="right"/>
        <w:rPr/>
      </w:pPr>
      <w:r>
        <w:rPr/>
        <w:t>Đơn vị (đồng/triệu đồng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91"/>
      </w:tblGrid>
      <w:tr>
        <w:trPr>
          <w:trHeight w:val="199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ỉ tiê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iền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Doanh thu năm 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TSLĐ bình quân 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Vòng quay VLĐ năm 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Giá vốn hàng bán dự kiến trong năm N+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Nhu cầu VLĐ năm N+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Vốn tự có của khách hàng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Vốn vay hiện tại của các Ngân hàng khác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Vốn vay khác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Vốn đề nghị vay PVcomBank (chỉ ghi khi có nhu cầu vay vốn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left="360" w:hanging="0"/>
        <w:jc w:val="center"/>
        <w:rPr>
          <w:b/>
          <w:b/>
        </w:rPr>
      </w:pPr>
      <w:r>
        <w:rPr>
          <w:b/>
        </w:rPr>
        <w:t>Bảng tính hiệu quả kinh tế năm kế hoạch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231"/>
        <w:gridCol w:w="3841"/>
      </w:tblGrid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Doanh thu bán hàng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/>
            </w:pPr>
            <w:r>
              <w:rPr>
                <w:b/>
              </w:rPr>
              <w:t>Tổng doanh thu: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i/>
              </w:rPr>
              <w:t>(Liệt kê tổng quan các nguồn cấu thành doanh thu)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 w:before="40" w:after="40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40" w:after="4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Tổng chi phí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Chi phí mua hàng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  <w:t>Chi phí bán hàng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Chi phí quản lý 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  <w:t>Chi phí tài chính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Trong đó: Lãi vay dự kiến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Khấu hao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ợi nhuận trước thuế (I-II)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Thuế TNDN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ợi nhuận sau thuế (III-IV)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/>
      </w:pPr>
      <w:r>
        <w:rPr/>
        <w:t>Bảng kê các hợp đồng đang thực hiện (chỉ áp dụng đối với doanh nghiệp xây lắp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3"/>
        <w:gridCol w:w="934"/>
        <w:gridCol w:w="935"/>
        <w:gridCol w:w="695"/>
        <w:gridCol w:w="963"/>
        <w:gridCol w:w="706"/>
        <w:gridCol w:w="956"/>
        <w:gridCol w:w="1028"/>
        <w:gridCol w:w="987"/>
        <w:gridCol w:w="1238"/>
      </w:tblGrid>
      <w:tr>
        <w:trPr>
          <w:trHeight w:val="48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ên </w:t>
            </w:r>
            <w:r>
              <w:rPr>
                <w:b/>
                <w:lang w:val="vi-VN"/>
              </w:rPr>
              <w:t>D</w:t>
            </w:r>
            <w:r>
              <w:rPr>
                <w:b/>
              </w:rPr>
              <w:t>ự á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ủ đầu t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y mô dự á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uồn vốn thanh toá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 thực hiệ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iá trị theo </w:t>
            </w:r>
            <w:r>
              <w:rPr>
                <w:b/>
                <w:lang w:val="vi-VN"/>
              </w:rPr>
              <w:t>H</w:t>
            </w:r>
            <w:r>
              <w:rPr>
                <w:b/>
              </w:rPr>
              <w:t>ợp đồn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á trị đã thực hiệ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á trị đã nghiệm thu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á trị đã được thanh toá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tiền chưa thanh toá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 dự kiến được thanh toán</w:t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right" w:pos="8640" w:leader="dot"/>
        </w:tabs>
        <w:spacing w:lineRule="exact" w:line="320" w:before="120" w:after="0"/>
        <w:rPr>
          <w:b/>
          <w:b/>
        </w:rPr>
      </w:pPr>
      <w:r>
        <w:rPr>
          <w:b/>
        </w:rPr>
        <w:t>Kế hoạch trả nợ vay tại PVcomBank  (chỉ ghi khi có nhu cầu vay vốn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ợ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hân kỳ trả nợ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ợ gốc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ợ lãi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>
          <w:b/>
          <w:b/>
        </w:rPr>
      </w:pPr>
      <w:r>
        <w:rPr>
          <w:b/>
        </w:rPr>
        <w:t>III. TÀI SẢN BẢO ĐẢM CHO KHOẢN TÍN DỤNG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6923811"/>
      <w:bookmarkStart w:id="1" w:name="__Fieldmark__0_1076923811"/>
      <w:bookmarkEnd w:id="1"/>
      <w:r>
        <w:rPr/>
      </w:r>
      <w:r>
        <w:rPr/>
        <w:fldChar w:fldCharType="end"/>
      </w:r>
      <w:r>
        <w:rPr/>
        <w:t xml:space="preserve"> Cấp tín dụng không có TSBĐ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6923811"/>
      <w:bookmarkStart w:id="3" w:name="__Fieldmark__1_1076923811"/>
      <w:bookmarkEnd w:id="3"/>
      <w:r>
        <w:rPr/>
      </w:r>
      <w:r>
        <w:rPr/>
        <w:fldChar w:fldCharType="end"/>
      </w:r>
      <w:r>
        <w:rPr/>
        <w:t xml:space="preserve"> Cấp tín dụng có TSBĐ, cụ thể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686"/>
        <w:gridCol w:w="3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>Tên tài sả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Mô tả TSBĐ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Chủ sở hữu/Người phát hàn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rPr/>
      </w:pPr>
      <w:r>
        <w:rPr/>
        <w:t>Thông tin Chủ tài sản bảo đảm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ủ TSBĐ 1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ịa chỉ: ………………………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Email: ……………………….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iện thoại: …………………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ủ TSBĐ 2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ịa chỉ: ………………………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Email: ……………………….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>
                <w:b/>
                <w:b/>
              </w:rPr>
            </w:pPr>
            <w:r>
              <w:rPr/>
              <w:t>Điện thoại: 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(*)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ịa chỉ: ………………………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Email: ……………………….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jc w:val="center"/>
              <w:rPr>
                <w:b/>
                <w:b/>
              </w:rPr>
            </w:pPr>
            <w:r>
              <w:rPr/>
              <w:t>Điện thoại: …………………..</w:t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(*) ĐVKD chủ động bổ sung đủ ô thông tin của chủ TSBĐ trong trường hợp có nhiều chủ sở hữu TSBĐ.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rPr/>
      </w:pPr>
      <w:r>
        <w:rPr>
          <w:b/>
        </w:rPr>
        <w:t>IV. CAM KẾT CỦA KHÁCH HÀNG VAY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rPr/>
      </w:pPr>
      <w:r>
        <w:rPr/>
        <w:t>Chúng tôi cam kết: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firstLine="709"/>
        <w:jc w:val="both"/>
        <w:rPr/>
      </w:pPr>
      <w:r>
        <w:rPr>
          <w:b/>
        </w:rPr>
        <w:t>1.</w:t>
      </w:r>
      <w:r>
        <w:rPr/>
        <w:t xml:space="preserve"> B</w:t>
      </w:r>
      <w:r>
        <w:rPr>
          <w:lang w:val="nl-NL"/>
        </w:rPr>
        <w:t>ảo đảm và chịu trách nhiệm về tính đúng đắn và trung thực của những thông tin cung cấp cho ngân hàng.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firstLine="709"/>
        <w:jc w:val="both"/>
        <w:rPr/>
      </w:pPr>
      <w:r>
        <w:rPr>
          <w:b/>
        </w:rPr>
        <w:t>2</w:t>
      </w:r>
      <w:r>
        <w:rPr/>
        <w:t>. P</w:t>
      </w:r>
      <w:r>
        <w:rPr>
          <w:lang w:val="nl-NL"/>
        </w:rPr>
        <w:t>hương án này phù hợp với khả năng quản lý, triển khai thực hiện của chúng tôi và tuân thủ pháp luật</w:t>
      </w:r>
      <w:r>
        <w:rPr/>
        <w:t>;</w:t>
      </w:r>
    </w:p>
    <w:p>
      <w:pPr>
        <w:pStyle w:val="BodyTextIndent2"/>
        <w:spacing w:lineRule="exact" w:line="320" w:before="120" w:after="0"/>
        <w:ind w:left="0"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Sử dụng vốn vay đúng mục đích đã nêu trong Giấy đề nghị này và xin hoàn trả nợ đầy đủ, đúng hạn cho PVcomBank;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firstLine="709"/>
        <w:jc w:val="both"/>
        <w:rPr/>
      </w:pPr>
      <w:r>
        <w:rPr>
          <w:b/>
        </w:rPr>
        <w:t>4.</w:t>
      </w:r>
      <w:r>
        <w:rPr/>
        <w:t xml:space="preserve"> Chịu trách nhiệm trước pháp luật về những vi phạm trong việc sử dụng vốn vay và tính chính xác, trung thực của thông tin cung cấp cho PVcomBank.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0"/>
        <w:jc w:val="right"/>
        <w:rPr>
          <w:i/>
          <w:i/>
        </w:rPr>
      </w:pPr>
      <w:r>
        <w:rPr>
          <w:i/>
        </w:rPr>
        <w:t>………</w:t>
      </w:r>
      <w:r>
        <w:rPr>
          <w:i/>
        </w:rPr>
        <w:t>ngày………tháng………năm……….</w:t>
      </w:r>
    </w:p>
    <w:p>
      <w:pPr>
        <w:pStyle w:val="Normal"/>
        <w:tabs>
          <w:tab w:val="left" w:pos="720" w:leader="none"/>
          <w:tab w:val="right" w:pos="8460" w:leader="dot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0"/>
        <w:ind w:left="357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KHÁCH HÀNG VAY/CHỦ DOANH NGHIỆP/</w:t>
      </w:r>
    </w:p>
    <w:p>
      <w:pPr>
        <w:pStyle w:val="Normal"/>
        <w:spacing w:before="120" w:after="0"/>
        <w:ind w:left="3237" w:firstLine="363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ĐẠI ĐIỆN DOANH NGHIỆP </w:t>
      </w:r>
    </w:p>
    <w:p>
      <w:pPr>
        <w:pStyle w:val="Normal"/>
        <w:ind w:left="357" w:hanging="0"/>
        <w:jc w:val="center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 xml:space="preserve">Ký, ghi rõ họ tên, chức danh, đóng dấu </w:t>
      </w:r>
      <w:r>
        <w:rPr/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134" w:gutter="0" w:header="72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M 01                                                                                                                         Trang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/>
      <w:t xml:space="preserve"> 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lang w:val="en-US"/>
        </w:rPr>
        <w:t xml:space="preserve">Trường hợp là chủ đầu tư thì không cần ghi cột nà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BodyText2Char">
    <w:name w:val="Body Text 2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720" w:leader="none"/>
        <w:tab w:val="right" w:pos="8460" w:leader="dot"/>
      </w:tabs>
      <w:ind w:left="360" w:hanging="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right" w:pos="8460" w:leader="dot"/>
      </w:tabs>
      <w:ind w:left="360" w:hanging="0"/>
    </w:pPr>
    <w:rPr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56:00Z</dcterms:created>
  <dc:creator>vannt2</dc:creator>
  <dc:description/>
  <cp:keywords/>
  <dc:language>en-US</dc:language>
  <cp:lastModifiedBy>Dao Thi Huong Linh</cp:lastModifiedBy>
  <cp:lastPrinted>2019-03-13T09:01:00Z</cp:lastPrinted>
  <dcterms:modified xsi:type="dcterms:W3CDTF">2021-10-28T08:52:00Z</dcterms:modified>
  <cp:revision>35</cp:revision>
  <dc:subject/>
  <dc:title>CỘNG HÒA XÃ HỘI CHỦ NGHĨA VIỆT NAM</dc:title>
</cp:coreProperties>
</file>